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3420" w:leader="none"/>
          <w:tab w:val="right" w:pos="86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Pejabat Perakaunan</w:t>
        <w:tab/>
        <w:t>: _______________________</w:t>
      </w:r>
      <w:r>
        <w:rPr>
          <w:rFonts w:eastAsia="Times New Roman" w:cs="Times New Roman" w:ascii="Times New Roman" w:hAnsi="Times New Roman"/>
          <w:i/>
          <w:sz w:val="20"/>
          <w:lang w:val="ms-MY"/>
        </w:rPr>
        <w:tab/>
        <w:t>LAMPIRAN A7</w:t>
      </w:r>
    </w:p>
    <w:p>
      <w:pPr>
        <w:pStyle w:val="Normal"/>
        <w:widowControl w:val="false"/>
        <w:tabs>
          <w:tab w:val="clear" w:pos="720"/>
          <w:tab w:val="left" w:pos="1920" w:leader="none"/>
          <w:tab w:val="right" w:pos="89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920" w:leader="none"/>
          <w:tab w:val="left" w:pos="3420" w:leader="none"/>
          <w:tab w:val="right" w:pos="89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PENYATA WANG TUNAI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 xml:space="preserve">PENYATA PENYESUAIAN AKAUN 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 xml:space="preserve">PANJAR WANG RUNCIT (251010)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PADA 31 DISEMBER 2014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center" w:pos="5580" w:leader="none"/>
          <w:tab w:val="center" w:pos="7920" w:leader="none"/>
        </w:tabs>
        <w:autoSpaceDE w:val="false"/>
        <w:rPr/>
      </w:pPr>
      <w:r>
        <w:rPr>
          <w:rFonts w:eastAsia="Times New Roman" w:cs="Times New Roman" w:ascii="Times New Roman" w:hAnsi="Times New Roman"/>
          <w:i/>
          <w:sz w:val="20"/>
          <w:lang w:val="ms-MY"/>
        </w:rPr>
        <w:tab/>
      </w:r>
      <w:r>
        <w:rPr>
          <w:rFonts w:eastAsia="Times New Roman" w:cs="Times New Roman" w:ascii="Times New Roman" w:hAnsi="Times New Roman"/>
          <w:sz w:val="20"/>
          <w:lang w:val="ms-MY"/>
        </w:rPr>
        <w:t>RM</w:t>
      </w:r>
      <w:r>
        <w:rPr>
          <w:rFonts w:eastAsia="Times New Roman" w:cs="Times New Roman" w:ascii="Times New Roman" w:hAnsi="Times New Roman"/>
          <w:i/>
          <w:sz w:val="20"/>
          <w:lang w:val="ms-MY"/>
        </w:rPr>
        <w:tab/>
      </w:r>
      <w:r>
        <w:rPr>
          <w:rFonts w:eastAsia="Times New Roman" w:cs="Times New Roman" w:ascii="Times New Roman" w:hAnsi="Times New Roman"/>
          <w:sz w:val="20"/>
          <w:lang w:val="ms-MY"/>
        </w:rPr>
        <w:t>RM</w:t>
      </w:r>
    </w:p>
    <w:p>
      <w:pPr>
        <w:pStyle w:val="Normal"/>
        <w:widowControl w:val="false"/>
        <w:tabs>
          <w:tab w:val="clear" w:pos="720"/>
          <w:tab w:val="center" w:pos="5340" w:leader="none"/>
          <w:tab w:val="center" w:pos="780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90390</wp:posOffset>
                </wp:positionH>
                <wp:positionV relativeFrom="paragraph">
                  <wp:posOffset>49530</wp:posOffset>
                </wp:positionV>
                <wp:extent cx="1266190" cy="237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3.9pt;mso-position-vertical-relative:text;margin-left:345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 xml:space="preserve">Jumlah Baki Tunai Seperti Sijil PWR di Pejabat Perakaunan 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TAMBAH/KURANG: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1.</w:t>
        <w:tab/>
        <w:t>Debit atau Kredit di rekod Jabatan yang belum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 xml:space="preserve"> </w:t>
      </w:r>
      <w:r>
        <w:rPr>
          <w:rFonts w:eastAsia="Times New Roman" w:cs="Times New Roman" w:ascii="Times New Roman" w:hAnsi="Times New Roman"/>
          <w:sz w:val="20"/>
          <w:lang w:val="ms-MY"/>
        </w:rPr>
        <w:tab/>
        <w:t>diambil kira di Laporan FS10N dan FBL1N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>Baucar-baucar rekupmen akhir yang tidak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81655</wp:posOffset>
                </wp:positionH>
                <wp:positionV relativeFrom="paragraph">
                  <wp:posOffset>65405</wp:posOffset>
                </wp:positionV>
                <wp:extent cx="1266190" cy="2374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5.1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 xml:space="preserve">diambil kira dalam Laporan FS10N 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dan FBL1N</w:t>
      </w:r>
    </w:p>
    <w:p>
      <w:pPr>
        <w:pStyle w:val="Normal"/>
        <w:widowControl w:val="false"/>
        <w:autoSpaceDE w:val="false"/>
        <w:ind w:firstLine="720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>(</w:t>
      </w:r>
      <w:r>
        <w:rPr>
          <w:rFonts w:eastAsia="Times New Roman" w:cs="Times New Roman" w:ascii="Times New Roman" w:hAnsi="Times New Roman"/>
          <w:b/>
          <w:sz w:val="20"/>
          <w:lang w:val="ms-MY"/>
        </w:rPr>
        <w:t>Lampiran A7.1</w:t>
      </w:r>
      <w:r>
        <w:rPr>
          <w:rFonts w:eastAsia="Times New Roman" w:cs="Times New Roman" w:ascii="Times New Roman" w:hAnsi="Times New Roman"/>
          <w:sz w:val="20"/>
          <w:lang w:val="ms-MY"/>
        </w:rPr>
        <w:t>)</w:t>
      </w:r>
    </w:p>
    <w:p>
      <w:pPr>
        <w:pStyle w:val="Leading8"/>
        <w:rPr>
          <w:rFonts w:ascii="Times New Roman" w:hAnsi="Times New Roman" w:cs="Times New Roman"/>
          <w:color w:val="000000"/>
          <w:lang w:val="ms-MY"/>
        </w:rPr>
      </w:pPr>
      <w:r>
        <w:rPr>
          <w:rFonts w:cs="Times New Roman" w:ascii="Times New Roman" w:hAnsi="Times New Roman"/>
          <w:color w:val="000000"/>
          <w:lang w:val="ms-MY"/>
        </w:rPr>
        <w:tab/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720" w:hanging="720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>Debit atau Kredit di Laporan FS10N dan FBL1N</w:t>
      </w:r>
    </w:p>
    <w:p>
      <w:pPr>
        <w:pStyle w:val="Normal"/>
        <w:widowControl w:val="false"/>
        <w:autoSpaceDE w:val="false"/>
        <w:ind w:left="720" w:hanging="0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Yang belum diambil kira di rekod Jabatan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autoSpaceDE w:val="false"/>
        <w:ind w:firstLine="720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 xml:space="preserve">Urus niaga yang ada dalam FS10N dan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18790</wp:posOffset>
                </wp:positionH>
                <wp:positionV relativeFrom="paragraph">
                  <wp:posOffset>24130</wp:posOffset>
                </wp:positionV>
                <wp:extent cx="1266190" cy="2374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1.9pt;mso-position-vertical-relative:text;margin-left:237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 xml:space="preserve">FBL1N tetapi tiada dalam Sijil PWR </w:t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>(</w:t>
      </w:r>
      <w:r>
        <w:rPr>
          <w:rFonts w:eastAsia="Times New Roman" w:cs="Times New Roman" w:ascii="Times New Roman" w:hAnsi="Times New Roman"/>
          <w:b/>
          <w:sz w:val="20"/>
          <w:lang w:val="ms-MY"/>
        </w:rPr>
        <w:t>Lampiran A7.2</w:t>
      </w:r>
      <w:r>
        <w:rPr>
          <w:rFonts w:eastAsia="Times New Roman" w:cs="Times New Roman" w:ascii="Times New Roman" w:hAnsi="Times New Roman"/>
          <w:sz w:val="20"/>
          <w:lang w:val="ms-MY"/>
        </w:rPr>
        <w:t>)</w:t>
      </w:r>
    </w:p>
    <w:p>
      <w:pPr>
        <w:pStyle w:val="Leading8"/>
        <w:rPr>
          <w:rFonts w:ascii="Times New Roman" w:hAnsi="Times New Roman" w:cs="Times New Roman"/>
          <w:color w:val="000000"/>
          <w:lang w:val="ms-MY"/>
        </w:rPr>
      </w:pPr>
      <w:r>
        <w:rPr>
          <w:rFonts w:cs="Times New Roman" w:ascii="Times New Roman" w:hAnsi="Times New Roman"/>
          <w:color w:val="000000"/>
          <w:lang w:val="ms-MY"/>
        </w:rPr>
        <w:tab/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Perbezaan baki awal di antara rekod Jabata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18790</wp:posOffset>
                </wp:positionH>
                <wp:positionV relativeFrom="paragraph">
                  <wp:posOffset>23495</wp:posOffset>
                </wp:positionV>
                <wp:extent cx="1266190" cy="2374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1.85pt;mso-position-vertical-relative:text;margin-left:237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720" w:hanging="720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>dengan FS10N dan FBL1N</w:t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>(</w:t>
      </w:r>
      <w:r>
        <w:rPr>
          <w:rFonts w:eastAsia="Times New Roman" w:cs="Times New Roman" w:ascii="Times New Roman" w:hAnsi="Times New Roman"/>
          <w:b/>
          <w:sz w:val="20"/>
          <w:lang w:val="ms-MY"/>
        </w:rPr>
        <w:t>Lampiran A7.3</w:t>
      </w:r>
      <w:r>
        <w:rPr>
          <w:rFonts w:eastAsia="Times New Roman" w:cs="Times New Roman" w:ascii="Times New Roman" w:hAnsi="Times New Roman"/>
          <w:sz w:val="20"/>
          <w:lang w:val="ms-MY"/>
        </w:rPr>
        <w:t>)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Urus niaga yang tidak disokong dengan Siji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18790</wp:posOffset>
                </wp:positionH>
                <wp:positionV relativeFrom="paragraph">
                  <wp:posOffset>23495</wp:posOffset>
                </wp:positionV>
                <wp:extent cx="1266190" cy="23749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1.85pt;mso-position-vertical-relative:text;margin-left:237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84675</wp:posOffset>
                </wp:positionH>
                <wp:positionV relativeFrom="paragraph">
                  <wp:posOffset>17145</wp:posOffset>
                </wp:positionV>
                <wp:extent cx="1266190" cy="2374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1.35pt;mso-position-vertical-relative:text;margin-left:345.2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PWR</w:t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>(</w:t>
      </w:r>
      <w:r>
        <w:rPr>
          <w:rFonts w:eastAsia="Times New Roman" w:cs="Times New Roman" w:ascii="Times New Roman" w:hAnsi="Times New Roman"/>
          <w:b/>
          <w:sz w:val="20"/>
          <w:lang w:val="ms-MY"/>
        </w:rPr>
        <w:t>Lampiran A7.4</w:t>
      </w:r>
      <w:r>
        <w:rPr>
          <w:rFonts w:eastAsia="Times New Roman" w:cs="Times New Roman" w:ascii="Times New Roman" w:hAnsi="Times New Roman"/>
          <w:sz w:val="20"/>
          <w:lang w:val="ms-MY"/>
        </w:rPr>
        <w:t>)</w:t>
      </w:r>
    </w:p>
    <w:p>
      <w:pPr>
        <w:pStyle w:val="Leading8"/>
        <w:rPr>
          <w:rFonts w:ascii="Times New Roman" w:hAnsi="Times New Roman" w:eastAsia="Times New Roman" w:cs="Times New Roman"/>
          <w:color w:val="000000"/>
          <w:sz w:val="20"/>
          <w:lang w:val="ms-MY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ms-MY"/>
        </w:rPr>
      </w:r>
    </w:p>
    <w:p>
      <w:pPr>
        <w:pStyle w:val="Leading8"/>
        <w:rPr>
          <w:rFonts w:ascii="Times New Roman" w:hAnsi="Times New Roman" w:cs="Times New Roman"/>
          <w:color w:val="000000"/>
          <w:lang w:val="ms-MY"/>
        </w:rPr>
      </w:pPr>
      <w:r>
        <w:rPr>
          <w:rFonts w:cs="Times New Roman" w:ascii="Times New Roman" w:hAnsi="Times New Roman"/>
          <w:color w:val="000000"/>
          <w:lang w:val="ms-MY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90390</wp:posOffset>
                </wp:positionH>
                <wp:positionV relativeFrom="paragraph">
                  <wp:posOffset>46990</wp:posOffset>
                </wp:positionV>
                <wp:extent cx="1266190" cy="2374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3.7pt;mso-position-vertical-relative:text;margin-left:345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720" w:hanging="720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>Baki seperti dalam Laporan FS10N dan FBL1N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pada 31 Disember 2014</w:t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4680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UNTUK KEGUNAAN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PEJABAT PERAKAUNAN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UNTUK KEGUNAAN BPOPA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Disediakan oleh: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Disemak oleh: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Disahkan oleh: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Disahkan oleh: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Nama/ Jawatan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lang w:val="ms-MY"/>
        </w:rPr>
      </w:pPr>
      <w:r>
        <w:rPr>
          <w:rFonts w:cs="Times New Roman" w:ascii="Times New Roman" w:hAnsi="Times New Roman"/>
          <w:sz w:val="20"/>
          <w:lang w:val="ms-MY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  <w:t>LAMPIRAN A7.1</w:t>
      </w:r>
    </w:p>
    <w:p>
      <w:pPr>
        <w:pStyle w:val="Normal"/>
        <w:rPr>
          <w:rFonts w:ascii="Times New Roman" w:hAnsi="Times New Roman" w:eastAsia="Times New Roman" w:cs="Times New Roman"/>
          <w:b/>
          <w:b/>
          <w:iCs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iCs/>
          <w:sz w:val="20"/>
          <w:lang w:val="ms-MY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476"/>
        <w:gridCol w:w="1476"/>
        <w:gridCol w:w="1476"/>
        <w:gridCol w:w="1476"/>
        <w:gridCol w:w="2196"/>
      </w:tblGrid>
      <w:tr>
        <w:trPr/>
        <w:tc>
          <w:tcPr>
            <w:tcW w:w="8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iCs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 xml:space="preserve">DEBIT ATAU KREDIT DI REKOD JABATAN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YANG BELUM DIAMBILKIRA DALAM FS10N</w:t>
            </w: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 dan FBL1N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iCs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0"/>
                <w:lang w:val="ms-MY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iCs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lang w:val="ms-MY"/>
              </w:rPr>
              <w:t>Bil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iCs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lang w:val="ms-MY"/>
              </w:rPr>
              <w:t>Kod Jabata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iCs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lang w:val="ms-MY"/>
              </w:rPr>
              <w:t>Kod PTJ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iCs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lang w:val="ms-MY"/>
              </w:rPr>
              <w:t>Debi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iCs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lang w:val="ms-MY"/>
              </w:rPr>
              <w:t>Kredit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iCs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lang w:val="ms-MY"/>
              </w:rPr>
              <w:t>Catatan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iCs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lang w:val="ms-MY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iCs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lang w:val="ms-MY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iCs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lang w:val="ms-MY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iCs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lang w:val="ms-MY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iCs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lang w:val="ms-MY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iCs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lang w:val="ms-MY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iCs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lang w:val="ms-MY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iCs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lang w:val="ms-MY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iCs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lang w:val="ms-MY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iCs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lang w:val="ms-MY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iCs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lang w:val="ms-MY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iCs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lang w:val="ms-MY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iCs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lang w:val="ms-MY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iCs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lang w:val="ms-MY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iCs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lang w:val="ms-MY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iCs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lang w:val="ms-MY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iCs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lang w:val="ms-MY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iCs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lang w:val="ms-MY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iCs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lang w:val="ms-MY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iCs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lang w:val="ms-MY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iCs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lang w:val="ms-MY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iCs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lang w:val="ms-MY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iCs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lang w:val="ms-MY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iCs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lang w:val="ms-MY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iCs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lang w:val="ms-MY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iCs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lang w:val="ms-MY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iCs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lang w:val="ms-MY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iCs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lang w:val="ms-MY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iCs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lang w:val="ms-MY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iCs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lang w:val="ms-MY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iCs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lang w:val="ms-MY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iCs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lang w:val="ms-MY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iCs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lang w:val="ms-MY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iCs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lang w:val="ms-MY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iCs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lang w:val="ms-MY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iCs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lang w:val="ms-MY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iCs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lang w:val="ms-MY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iCs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lang w:val="ms-MY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iCs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lang w:val="ms-MY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iCs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lang w:val="ms-MY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iCs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lang w:val="ms-MY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iCs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lang w:val="ms-MY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iCs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lang w:val="ms-MY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iCs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lang w:val="ms-MY"/>
              </w:rPr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iCs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lang w:val="ms-MY"/>
              </w:rPr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iCs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lang w:val="ms-MY"/>
              </w:rPr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iCs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lang w:val="ms-MY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lang w:val="ms-MY"/>
              </w:rPr>
              <w:t>Jumlah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lang w:val="ms-MY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>
          <w:cantSplit w:val="true"/>
        </w:trPr>
        <w:tc>
          <w:tcPr>
            <w:tcW w:w="8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ab/>
              <w:t>Tandatangan</w:t>
              <w:tab/>
              <w:t>: 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ab/>
              <w:t>Nama</w:t>
              <w:tab/>
              <w:t>: 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00" w:leader="none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ab/>
              <w:t>Tarikh: ..................................</w:t>
              <w:tab/>
              <w:t>Jawatan</w:t>
              <w:tab/>
              <w:t>: .......................................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  <w:t>*Potong yang tidak berkenaan.</w:t>
      </w:r>
      <w:r>
        <w:br w:type="page"/>
      </w:r>
    </w:p>
    <w:p>
      <w:pPr>
        <w:pStyle w:val="Normal"/>
        <w:jc w:val="right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  <w:t>LAMPIRAN A7.2</w:t>
      </w:r>
    </w:p>
    <w:p>
      <w:pPr>
        <w:pStyle w:val="Normal"/>
        <w:rPr>
          <w:rFonts w:ascii="Times New Roman" w:hAnsi="Times New Roman" w:eastAsia="Times New Roman" w:cs="Times New Roman"/>
          <w:b/>
          <w:b/>
          <w:iCs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iCs/>
          <w:sz w:val="20"/>
          <w:lang w:val="ms-MY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476"/>
        <w:gridCol w:w="1476"/>
        <w:gridCol w:w="1476"/>
        <w:gridCol w:w="1476"/>
        <w:gridCol w:w="2196"/>
      </w:tblGrid>
      <w:tr>
        <w:trPr/>
        <w:tc>
          <w:tcPr>
            <w:tcW w:w="8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iCs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URUSNIAGA YANG ADA DALAM FS10N</w:t>
            </w: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 dan FBL1N</w:t>
            </w: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 xml:space="preserve"> TETAPI TIADA DALAM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 xml:space="preserve">SIJIL PANJAR WANG RUNCIT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iCs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0"/>
                <w:lang w:val="ms-MY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iCs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lang w:val="ms-MY"/>
              </w:rPr>
              <w:t>Bil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iCs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lang w:val="ms-MY"/>
              </w:rPr>
              <w:t>Kod Jabata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iCs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lang w:val="ms-MY"/>
              </w:rPr>
              <w:t>Kod PTJ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iCs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lang w:val="ms-MY"/>
              </w:rPr>
              <w:t>Debi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iCs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lang w:val="ms-MY"/>
              </w:rPr>
              <w:t>Kredit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iCs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lang w:val="ms-MY"/>
              </w:rPr>
              <w:t>Catatan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iCs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lang w:val="ms-MY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iCs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lang w:val="ms-MY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iCs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lang w:val="ms-MY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iCs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lang w:val="ms-MY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iCs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lang w:val="ms-MY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iCs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lang w:val="ms-MY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iCs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lang w:val="ms-MY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iCs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lang w:val="ms-MY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iCs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lang w:val="ms-MY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iCs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lang w:val="ms-MY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iCs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lang w:val="ms-MY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iCs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lang w:val="ms-MY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iCs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lang w:val="ms-MY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iCs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lang w:val="ms-MY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iCs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lang w:val="ms-MY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iCs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lang w:val="ms-MY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iCs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lang w:val="ms-MY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iCs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lang w:val="ms-MY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iCs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lang w:val="ms-MY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iCs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lang w:val="ms-MY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iCs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lang w:val="ms-MY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iCs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lang w:val="ms-MY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iCs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lang w:val="ms-MY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iCs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lang w:val="ms-MY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iCs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lang w:val="ms-MY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iCs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lang w:val="ms-MY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iCs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lang w:val="ms-MY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iCs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lang w:val="ms-MY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iCs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lang w:val="ms-MY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iCs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lang w:val="ms-MY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iCs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lang w:val="ms-MY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iCs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lang w:val="ms-MY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iCs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lang w:val="ms-MY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iCs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lang w:val="ms-MY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iCs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lang w:val="ms-MY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iCs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lang w:val="ms-MY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iCs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lang w:val="ms-MY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iCs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lang w:val="ms-MY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iCs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lang w:val="ms-MY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iCs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lang w:val="ms-MY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iCs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lang w:val="ms-MY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iCs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lang w:val="ms-MY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iCs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lang w:val="ms-MY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iCs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lang w:val="ms-MY"/>
              </w:rPr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iCs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lang w:val="ms-MY"/>
              </w:rPr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iCs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lang w:val="ms-MY"/>
              </w:rPr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iCs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lang w:val="ms-MY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lang w:val="ms-MY"/>
              </w:rPr>
              <w:t>Jumlah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lang w:val="ms-MY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>
          <w:cantSplit w:val="true"/>
        </w:trPr>
        <w:tc>
          <w:tcPr>
            <w:tcW w:w="8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ab/>
              <w:t>Tandatangan</w:t>
              <w:tab/>
              <w:t>: 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ab/>
              <w:t>Nama</w:t>
              <w:tab/>
              <w:t>: 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00" w:leader="none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ab/>
              <w:t>Tarikh: ..................................</w:t>
              <w:tab/>
              <w:t>Jawatan</w:t>
              <w:tab/>
              <w:t>: .......................................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  <w:t>*Potong yang tidak berkenaan.</w:t>
      </w:r>
      <w:r>
        <w:br w:type="page"/>
      </w:r>
    </w:p>
    <w:p>
      <w:pPr>
        <w:pStyle w:val="Normal"/>
        <w:jc w:val="right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  <w:t>LAMPIRAN A7.3</w:t>
      </w:r>
    </w:p>
    <w:p>
      <w:pPr>
        <w:pStyle w:val="Normal"/>
        <w:rPr>
          <w:rFonts w:ascii="Times New Roman" w:hAnsi="Times New Roman" w:eastAsia="Times New Roman" w:cs="Times New Roman"/>
          <w:b/>
          <w:b/>
          <w:iCs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iCs/>
          <w:sz w:val="20"/>
          <w:lang w:val="ms-MY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476"/>
        <w:gridCol w:w="1476"/>
        <w:gridCol w:w="1476"/>
        <w:gridCol w:w="1476"/>
        <w:gridCol w:w="2196"/>
      </w:tblGrid>
      <w:tr>
        <w:trPr/>
        <w:tc>
          <w:tcPr>
            <w:tcW w:w="8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iCs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PERBEZAAN BAKI AWAL DI ANTARA REKOD JABATAN DENGA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LAPORAN FS10N</w:t>
            </w: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 dan FBL1N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iCs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0"/>
                <w:lang w:val="ms-MY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iCs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lang w:val="ms-MY"/>
              </w:rPr>
              <w:t>Bil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iCs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lang w:val="ms-MY"/>
              </w:rPr>
              <w:t>Kod Jabata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iCs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lang w:val="ms-MY"/>
              </w:rPr>
              <w:t>Kod PTJ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iCs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lang w:val="ms-MY"/>
              </w:rPr>
              <w:t>Debi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iCs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lang w:val="ms-MY"/>
              </w:rPr>
              <w:t>Kredit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iCs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lang w:val="ms-MY"/>
              </w:rPr>
              <w:t>Catatan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iCs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lang w:val="ms-MY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iCs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lang w:val="ms-MY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iCs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lang w:val="ms-MY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iCs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lang w:val="ms-MY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iCs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lang w:val="ms-MY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iCs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lang w:val="ms-MY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iCs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lang w:val="ms-MY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iCs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lang w:val="ms-MY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iCs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lang w:val="ms-MY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iCs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lang w:val="ms-MY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iCs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lang w:val="ms-MY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iCs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lang w:val="ms-MY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iCs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lang w:val="ms-MY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iCs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lang w:val="ms-MY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iCs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lang w:val="ms-MY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iCs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lang w:val="ms-MY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iCs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lang w:val="ms-MY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iCs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lang w:val="ms-MY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iCs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lang w:val="ms-MY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iCs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lang w:val="ms-MY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iCs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lang w:val="ms-MY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iCs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lang w:val="ms-MY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iCs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lang w:val="ms-MY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iCs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lang w:val="ms-MY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iCs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lang w:val="ms-MY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iCs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lang w:val="ms-MY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iCs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lang w:val="ms-MY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iCs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lang w:val="ms-MY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iCs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lang w:val="ms-MY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iCs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lang w:val="ms-MY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iCs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lang w:val="ms-MY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iCs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lang w:val="ms-MY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iCs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lang w:val="ms-MY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iCs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lang w:val="ms-MY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iCs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lang w:val="ms-MY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iCs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lang w:val="ms-MY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iCs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lang w:val="ms-MY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iCs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lang w:val="ms-MY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iCs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lang w:val="ms-MY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iCs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lang w:val="ms-MY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iCs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lang w:val="ms-MY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iCs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lang w:val="ms-MY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iCs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lang w:val="ms-MY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iCs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lang w:val="ms-MY"/>
              </w:rPr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iCs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lang w:val="ms-MY"/>
              </w:rPr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iCs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lang w:val="ms-MY"/>
              </w:rPr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iCs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lang w:val="ms-MY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lang w:val="ms-MY"/>
              </w:rPr>
              <w:t>Jumlah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lang w:val="ms-MY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>
          <w:cantSplit w:val="true"/>
        </w:trPr>
        <w:tc>
          <w:tcPr>
            <w:tcW w:w="8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ab/>
              <w:t>Tandatangan</w:t>
              <w:tab/>
              <w:t>: 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ab/>
              <w:t>Nama</w:t>
              <w:tab/>
              <w:t>: 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00" w:leader="none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ab/>
              <w:t>Tarikh: ..................................</w:t>
              <w:tab/>
              <w:t>Jawatan</w:t>
              <w:tab/>
              <w:t>: .......................................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  <w:t>*Potong yang tidak berkenaan.</w:t>
      </w:r>
      <w:r>
        <w:br w:type="page"/>
      </w:r>
    </w:p>
    <w:p>
      <w:pPr>
        <w:pStyle w:val="Normal"/>
        <w:jc w:val="right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  <w:t>LAMPIRAN A7.4</w:t>
      </w:r>
    </w:p>
    <w:p>
      <w:pPr>
        <w:pStyle w:val="Normal"/>
        <w:rPr>
          <w:rFonts w:ascii="Times New Roman" w:hAnsi="Times New Roman" w:eastAsia="Times New Roman" w:cs="Times New Roman"/>
          <w:b/>
          <w:b/>
          <w:iCs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iCs/>
          <w:sz w:val="20"/>
          <w:lang w:val="ms-MY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476"/>
        <w:gridCol w:w="1476"/>
        <w:gridCol w:w="1476"/>
        <w:gridCol w:w="1476"/>
        <w:gridCol w:w="2196"/>
      </w:tblGrid>
      <w:tr>
        <w:trPr/>
        <w:tc>
          <w:tcPr>
            <w:tcW w:w="8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iCs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URUSNIAGA YANG TIDAK DISOKONG DENGA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 xml:space="preserve">SIJIL PANJAR WANG RUNCIT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iCs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0"/>
                <w:lang w:val="ms-MY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iCs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lang w:val="ms-MY"/>
              </w:rPr>
              <w:t>Bil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iCs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lang w:val="ms-MY"/>
              </w:rPr>
              <w:t>Kod Jabata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iCs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lang w:val="ms-MY"/>
              </w:rPr>
              <w:t>Kod PTJ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iCs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lang w:val="ms-MY"/>
              </w:rPr>
              <w:t>Debi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iCs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lang w:val="ms-MY"/>
              </w:rPr>
              <w:t>Kredit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iCs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lang w:val="ms-MY"/>
              </w:rPr>
              <w:t>Catatan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iCs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lang w:val="ms-MY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iCs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lang w:val="ms-MY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iCs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lang w:val="ms-MY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iCs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lang w:val="ms-MY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iCs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lang w:val="ms-MY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iCs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lang w:val="ms-MY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iCs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lang w:val="ms-MY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iCs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lang w:val="ms-MY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iCs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lang w:val="ms-MY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iCs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lang w:val="ms-MY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iCs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lang w:val="ms-MY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iCs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lang w:val="ms-MY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iCs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lang w:val="ms-MY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iCs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lang w:val="ms-MY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iCs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lang w:val="ms-MY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iCs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lang w:val="ms-MY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iCs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lang w:val="ms-MY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iCs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lang w:val="ms-MY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iCs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lang w:val="ms-MY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iCs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lang w:val="ms-MY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iCs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lang w:val="ms-MY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iCs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lang w:val="ms-MY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iCs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lang w:val="ms-MY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iCs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lang w:val="ms-MY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iCs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lang w:val="ms-MY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iCs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lang w:val="ms-MY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iCs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lang w:val="ms-MY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iCs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lang w:val="ms-MY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iCs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lang w:val="ms-MY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iCs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lang w:val="ms-MY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iCs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lang w:val="ms-MY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iCs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lang w:val="ms-MY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iCs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lang w:val="ms-MY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iCs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lang w:val="ms-MY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iCs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lang w:val="ms-MY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iCs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lang w:val="ms-MY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iCs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lang w:val="ms-MY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iCs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lang w:val="ms-MY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iCs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lang w:val="ms-MY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iCs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lang w:val="ms-MY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iCs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lang w:val="ms-MY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iCs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lang w:val="ms-MY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iCs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lang w:val="ms-MY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iCs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lang w:val="ms-MY"/>
              </w:rPr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iCs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lang w:val="ms-MY"/>
              </w:rPr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iCs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lang w:val="ms-MY"/>
              </w:rPr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iCs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lang w:val="ms-MY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lang w:val="ms-MY"/>
              </w:rPr>
              <w:t>Jumlah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lang w:val="ms-MY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>
          <w:cantSplit w:val="true"/>
        </w:trPr>
        <w:tc>
          <w:tcPr>
            <w:tcW w:w="8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ab/>
              <w:t>Tandatangan</w:t>
              <w:tab/>
              <w:t>: 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ab/>
              <w:t>Nama</w:t>
              <w:tab/>
              <w:t>: 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00" w:leader="none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ab/>
              <w:t>Tarikh: ..................................</w:t>
              <w:tab/>
              <w:t>Jawatan</w:t>
              <w:tab/>
              <w:t>: .......................................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  <w:t>*Potong yang tidak berkenaan.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iCs/>
          <w:sz w:val="20"/>
          <w:lang w:val="ms-MY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rFonts w:eastAsia="Times New Roman"/>
      <w:b/>
      <w:sz w:val="2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 w:val="false"/>
      <w:tabs>
        <w:tab w:val="clear" w:pos="720"/>
        <w:tab w:val="center" w:pos="360" w:leader="none"/>
        <w:tab w:val="center" w:pos="1440" w:leader="none"/>
        <w:tab w:val="center" w:pos="3180" w:leader="none"/>
        <w:tab w:val="center" w:pos="5460" w:leader="none"/>
        <w:tab w:val="left" w:pos="7200" w:leader="none"/>
        <w:tab w:val="center" w:pos="7920" w:leader="none"/>
        <w:tab w:val="right" w:pos="8760" w:leader="none"/>
      </w:tabs>
      <w:autoSpaceDE w:val="false"/>
      <w:jc w:val="right"/>
    </w:pPr>
    <w:rPr>
      <w:rFonts w:eastAsia="Times New Roman"/>
      <w:i/>
      <w:color w:val="00000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ading8">
    <w:name w:val="Leading 8"/>
    <w:qFormat/>
    <w:pPr>
      <w:widowControl w:val="false"/>
      <w:autoSpaceDE w:val="false"/>
      <w:bidi w:val="0"/>
      <w:spacing w:lineRule="atLeast" w:line="200"/>
      <w:jc w:val="both"/>
    </w:pPr>
    <w:rPr>
      <w:rFonts w:ascii="Times" w:hAnsi="Times" w:eastAsia="Times New Roman" w:cs="Times"/>
      <w:color w:val="000000"/>
      <w:sz w:val="20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03:37:00Z</dcterms:created>
  <dc:creator>rolelawati</dc:creator>
  <dc:description/>
  <cp:keywords/>
  <dc:language>en-US</dc:language>
  <cp:lastModifiedBy> </cp:lastModifiedBy>
  <cp:lastPrinted>2014-09-09T14:44:00Z</cp:lastPrinted>
  <dcterms:modified xsi:type="dcterms:W3CDTF">2014-09-09T06:44:00Z</dcterms:modified>
  <cp:revision>10</cp:revision>
  <dc:subject/>
  <dc:title>LAMPIRAN A4</dc:title>
</cp:coreProperties>
</file>